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 xml:space="preserve">Muscles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l pages are required from 155 to182 as well as from 267 to 271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wever, some of them are to be superficially read which ARE,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ick filaments  at page 162 from 163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in filaments at page 163 to 164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uscle contraction and relaxation at 164,165 and 166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Energy sources for Muscle contraction at page 166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yotendinous junctions at 166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Innervation of skeletal muscle at page 166 MIGHT BE REQUIRED AT THE NERVOUS TISSUE but not for muscles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Impulse transmission at the myoneural junctions at 167,168 and 169 Might be required in the Nervous tissue but Not </w:t>
      </w:r>
      <w:r>
        <w:rPr>
          <w:b/>
          <w:bCs/>
          <w:sz w:val="36"/>
          <w:szCs w:val="36"/>
        </w:rPr>
        <w:t>in the muscles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uscle spindles and Golgi Tendon Organ as well as The subtopics ..muscle spindles and Golgi Tendon organs( Neurotendinous spindles) at pages 170,171 ,172 and 173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ntrol of smooth muscle contraction at 180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Innervation of smooth muscles at 180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yoepithelial cells and myofibroblastsat page 182..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GAIN, the previous topics and pages ARE NOT cancelled but can be read less deeply than the other parts…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L. Aw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04:00Z</dcterms:created>
  <dc:creator>Mohamad</dc:creator>
  <dc:description/>
  <cp:keywords/>
  <dc:language>en-US</dc:language>
  <cp:lastModifiedBy>aws</cp:lastModifiedBy>
  <cp:lastPrinted>2006-11-29T13:36:00Z</cp:lastPrinted>
  <dcterms:modified xsi:type="dcterms:W3CDTF">2006-12-02T19:22:00Z</dcterms:modified>
  <cp:revision>3</cp:revision>
  <dc:subject/>
  <dc:title>Muscles </dc:title>
</cp:coreProperties>
</file>