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b/>
          <w:b/>
          <w:bCs/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ََ</w:t>
      </w:r>
      <w:r>
        <w:rPr>
          <w:b/>
          <w:bCs/>
          <w:sz w:val="40"/>
          <w:szCs w:val="40"/>
          <w:u w:val="single"/>
        </w:rPr>
        <w:t>Multiple Choice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/>
      </w:pPr>
      <w:r>
        <w:rPr>
          <w:sz w:val="40"/>
          <w:szCs w:val="40"/>
        </w:rPr>
        <w:t>Q 1</w:t>
      </w:r>
      <w:r>
        <w:rPr>
          <w:sz w:val="40"/>
          <w:szCs w:val="40"/>
          <w:vertAlign w:val="superscript"/>
        </w:rPr>
        <w:t>st</w:t>
      </w:r>
      <w:r>
        <w:rPr>
          <w:sz w:val="40"/>
          <w:szCs w:val="40"/>
        </w:rPr>
        <w:t>- Nerve impulse</w:t>
      </w:r>
      <w:r>
        <w:rPr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A- Is usually conducted more rapidly in small diameter axons than in large diameter once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B- More passively along the axon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C- Is carried along the nerve at velocity that depends on the stimulus strength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D- It can bind to action site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E- It has ATP are activity</w:t>
      </w:r>
      <w:r>
        <w:rPr>
          <w:sz w:val="40"/>
          <w:szCs w:val="40"/>
          <w:rtl w:val="true"/>
        </w:rPr>
        <w:t xml:space="preserve">.                                                            </w:t>
      </w:r>
      <w:r>
        <w:rPr>
          <w:color w:val="FF0000"/>
          <w:sz w:val="40"/>
          <w:szCs w:val="40"/>
          <w:rtl w:val="true"/>
        </w:rPr>
        <w:t>?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Q 2</w:t>
      </w:r>
      <w:r>
        <w:rPr>
          <w:sz w:val="40"/>
          <w:szCs w:val="40"/>
          <w:vertAlign w:val="superscript"/>
        </w:rPr>
        <w:t>nd</w:t>
      </w:r>
      <w:r>
        <w:rPr>
          <w:sz w:val="40"/>
          <w:szCs w:val="40"/>
        </w:rPr>
        <w:t>- In the neuromuscular junction</w:t>
      </w:r>
      <w:r>
        <w:rPr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A- Acetylcholineesterase is the enzyme needed for the synthesis of acetylcholine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B- Activation of acetylcholine receptors lead to opening of Cl channels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C- Acetylcholine combination with its receptors leads to formation of AP at the motor end-plate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/>
      </w:pPr>
      <w:r>
        <w:rPr>
          <w:sz w:val="40"/>
          <w:szCs w:val="40"/>
        </w:rPr>
        <w:t>D- Potassium entry from the extracellular fluid into the synaptic knob is needed for release of acetylcholine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 xml:space="preserve">E- Acetylcholineesterase is present in the synaptic cleft.            </w:t>
      </w:r>
      <w:r>
        <w:rPr>
          <w:color w:val="FF0000"/>
          <w:sz w:val="40"/>
          <w:szCs w:val="40"/>
        </w:rPr>
        <w:t>A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/>
      </w:pPr>
      <w:r>
        <w:rPr>
          <w:sz w:val="40"/>
          <w:szCs w:val="40"/>
        </w:rPr>
        <w:t>Q 3</w:t>
      </w:r>
      <w:r>
        <w:rPr>
          <w:sz w:val="40"/>
          <w:szCs w:val="40"/>
          <w:vertAlign w:val="superscript"/>
        </w:rPr>
        <w:t>rd</w:t>
      </w:r>
      <w:r>
        <w:rPr>
          <w:sz w:val="40"/>
          <w:szCs w:val="40"/>
        </w:rPr>
        <w:t>- During the absolute refractory period of a spike P in an axon</w:t>
      </w:r>
      <w:r>
        <w:rPr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A- Another AP can be elicited by a subthershold stimulus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B- Another AP can be produced by a threshold stimulus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C- Another AP may be initiated by a stimulus bigger than threshold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D- It is impossible to initiate another AP even if we give a suprathershold stimulus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 xml:space="preserve">E- None of the above is true.                                                       </w:t>
      </w:r>
      <w:r>
        <w:rPr>
          <w:color w:val="FF0000"/>
          <w:sz w:val="40"/>
          <w:szCs w:val="40"/>
        </w:rPr>
        <w:t>D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Q 4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-The RMP of an excitable call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ََ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A- Will be hyperpolarized if the excitability decreases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B- When depolarized, the excitability decreases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C- Depends mainly on K+ concentration gradient across the membrane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D- Will be depolarized if the external Ca is increased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E- Depends partly on the presence of large intracellular positive molecules.                                                                                   </w:t>
      </w:r>
      <w:r>
        <w:rPr>
          <w:color w:val="FF0000"/>
          <w:sz w:val="40"/>
          <w:szCs w:val="40"/>
        </w:rPr>
        <w:t>C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*Q 5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- The nerve action potential: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A- Start with opening of the voltage-gated Na channels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B- Start by potassium influx into the cell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C- Depends to a great extent on the state of chloride channels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D- Start with hyperpolarization of the cell-membrane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Q 6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- Neuromuscular transmission involves: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A- Increased permeability to Ca at the nerve terminal (ending)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B- Ca secretion from the nerve terminal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C- Ca secretion from the motor end-plate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D- Acetylcholine secretion by motor end-plate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E- Noradrenalin secretion in the synaptic cleft.                          </w:t>
      </w:r>
      <w:r>
        <w:rPr>
          <w:color w:val="FF0000"/>
          <w:sz w:val="40"/>
          <w:szCs w:val="40"/>
        </w:rPr>
        <w:t>A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*Q 7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- At the neuromuscular (junction):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A- Acetylcholine receptor activation leads to opening of Cl channels. 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B- (Acetylcholione) combination with its receptors leads to immediate formation of AP in the motor end-plate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C- Cholinesterase is the enzyme needed for the formation of acetylcholine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D- Cholinesterase entry from the extracellular fluid into the synaptic knob is needed for the release of Ach. 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E- K+ entry from the extracellular fluid into the synaptic knob is needed for the release of Ach.                                                     </w:t>
      </w:r>
      <w:r>
        <w:rPr>
          <w:color w:val="FF0000"/>
          <w:sz w:val="40"/>
          <w:szCs w:val="40"/>
        </w:rPr>
        <w:t>D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Q 8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- Regarding myasthenia gravis: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A- There are plenty of acetylcholine receptors at the motor end-plate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B- The patients have antibodies against cholinesterase enzyme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C- The patient may have adequate neurotransmitter released by the motor end-plate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D- It can be treated with anticholinesterase drugs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E- Curare is the drug of choice for its treatment.                        </w:t>
      </w:r>
      <w:r>
        <w:rPr>
          <w:color w:val="FF0000"/>
          <w:sz w:val="40"/>
          <w:szCs w:val="40"/>
        </w:rPr>
        <w:t>D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*Q 9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- (concerning) the molecular basis of muscle contraction: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A- AP spread along the z-lines (discs)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B- mMscle AP lead to Ca++  outflux from  the sacroplasmic reticulum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C- Tropomyosin is an excitatory protein to muscle contraction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D- Only contraction Ca++ ions diffuse into the blood stream.    </w:t>
      </w:r>
      <w:r>
        <w:rPr>
          <w:color w:val="FF0000"/>
          <w:sz w:val="40"/>
          <w:szCs w:val="40"/>
        </w:rPr>
        <w:t>?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General Questions: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Q 1</w:t>
      </w:r>
      <w:r>
        <w:rPr>
          <w:sz w:val="40"/>
          <w:szCs w:val="40"/>
          <w:vertAlign w:val="superscript"/>
        </w:rPr>
        <w:t>st</w:t>
      </w:r>
      <w:r>
        <w:rPr>
          <w:sz w:val="40"/>
          <w:szCs w:val="40"/>
        </w:rPr>
        <w:t>- What is rigor mortis?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Q 2</w:t>
      </w:r>
      <w:r>
        <w:rPr>
          <w:sz w:val="40"/>
          <w:szCs w:val="40"/>
          <w:vertAlign w:val="superscript"/>
        </w:rPr>
        <w:t>nd</w:t>
      </w:r>
      <w:r>
        <w:rPr>
          <w:sz w:val="40"/>
          <w:szCs w:val="40"/>
        </w:rPr>
        <w:t>- ATP is need for three things: what are they?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Q 3</w:t>
      </w:r>
      <w:r>
        <w:rPr>
          <w:sz w:val="40"/>
          <w:szCs w:val="40"/>
          <w:vertAlign w:val="superscript"/>
        </w:rPr>
        <w:t>rd</w:t>
      </w:r>
      <w:r>
        <w:rPr>
          <w:sz w:val="40"/>
          <w:szCs w:val="40"/>
        </w:rPr>
        <w:t>- Is muscle relaxation a passive or active process? Why?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Q 4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- What happens to A-band and I-band during concentration?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Q 5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- Ca++ is need in nerve and muscle: when and where?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Q 6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- What are types A, B, and C nerve fibrous?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Example, Type A: Motor nerve coming out of anterior horn cells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Type B: Preganglionic nerves in the Autonomic Nervous System. 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Type C: Postganglionic nerves in the Autonomic Nervous System.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Q 7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: Which ones of these employ salutatory conduction? 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Q 8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- What are the Equilibrium Diffusion Potentials of: 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(1) K+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(2) Na+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nd when does the membrane potential come closest to K EP and Na EP?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Q 9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- What is the meaning of "exocytosis"?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Q 10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- How does exocytosis differ from endocytosis?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/>
      </w:pPr>
      <w:r>
        <w:rPr>
          <w:sz w:val="40"/>
          <w:szCs w:val="40"/>
        </w:rPr>
        <w:t>Q 11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- where does in the NMJ we have "Ca++-dependent exocytosis"?</w:t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86" w:leader="none"/>
          <w:tab w:val="right" w:pos="8306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It is written by Dr.OSM if there is any mistake please tell me at KSUMS.COM</w:t>
    </w:r>
  </w:p>
  <w:p>
    <w:pPr>
      <w:pStyle w:val="Footer"/>
      <w:jc w:val="left"/>
      <w:rPr/>
    </w:pPr>
    <w:r>
      <w:rPr>
        <w:rtl w:val="true"/>
      </w:rPr>
      <w:t xml:space="preserve">اللهم وفق من جمعها وكتبها   قولوا </w:t>
    </w:r>
    <w:r>
      <w:rPr>
        <w:rtl w:val="true"/>
      </w:rPr>
      <w:t>(</w:t>
    </w:r>
    <w:r>
      <w:rPr>
        <w:rtl w:val="true"/>
      </w:rPr>
      <w:t>آميـــــن</w:t>
    </w:r>
    <w:r>
      <w:rPr>
        <w:rtl w:val="true"/>
      </w:rPr>
      <w:t>)</w:t>
    </w:r>
  </w:p>
  <w:p>
    <w:pPr>
      <w:pStyle w:val="Footer"/>
      <w:jc w:val="right"/>
      <w:rPr/>
    </w:pPr>
    <w:r>
      <w:rPr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466" w:leader="none"/>
      </w:tabs>
      <w:jc w:val="left"/>
      <w:rPr/>
    </w:pPr>
    <w:r>
      <w:rPr/>
      <w:t>PSL131</w:t>
    </w:r>
    <w:r>
      <w:rPr>
        <w:rtl w:val="true"/>
      </w:rPr>
      <w:tab/>
    </w:r>
    <w:r>
      <w:rPr>
        <w:rtl w:val="true"/>
      </w:rPr>
      <w:tab/>
    </w:r>
    <w:r>
      <w:rPr>
        <w:rtl w:val="true"/>
      </w:rPr>
      <w:t xml:space="preserve">الرجاء عدم إحضارها للكلية </w:t>
    </w:r>
    <w:r>
      <w:rPr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8:45:00Z</dcterms:created>
  <dc:creator>Hp</dc:creator>
  <dc:description/>
  <cp:keywords/>
  <dc:language>en-US</dc:language>
  <cp:lastModifiedBy> User</cp:lastModifiedBy>
  <dcterms:modified xsi:type="dcterms:W3CDTF">2006-11-04T08:45:00Z</dcterms:modified>
  <cp:revision>2</cp:revision>
  <dc:subject/>
  <dc:title>ََ                                                                            (57-65)without64</dc:title>
</cp:coreProperties>
</file>