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Select a P-drug for the following case?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 35 year old lady at 32 weeks of gestation in her first pregnancy goes to your office for a minor upper respiratory tract infection. Incidentally, her blood pressure is found to be 155/90 mmHg with a pulse rate of 85/min. The cardiovascular examination and chest examinations are otherwise unremarkable. The size of uterus is appropriate for gestational age. A dipstick testing has shown no evidence for proteinurea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eps in choosing a P-drug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 Define the diagnosis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i Specify the therapeutic objectiv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ii Make an inventory of effective groups of drugs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vi Choose a P-drug according to criteria (</w:t>
      </w:r>
      <w:r>
        <w:rPr>
          <w:rFonts w:cs="Book Antiqua" w:ascii="Book Antiqua" w:hAnsi="Book Antiqua"/>
          <w:i/>
          <w:sz w:val="28"/>
          <w:szCs w:val="28"/>
        </w:rPr>
        <w:t>Check the internet for evidence for efficacy, toxicity, suitability and cost</w:t>
      </w:r>
      <w:r>
        <w:rPr>
          <w:rFonts w:cs="Book Antiqua" w:ascii="Book Antiqua" w:hAnsi="Book Antiqua"/>
          <w:sz w:val="28"/>
          <w:szCs w:val="28"/>
        </w:rPr>
        <w:t>)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  <w:t>Drug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  <w:t>Efficacy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  <w:t>Toxicity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  <w:t>Suitability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  <w:t>Cost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  <w:t>A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  <w:t>B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  <w:t>C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  <w:t>D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ctive substance, dosage form:……</w:t>
      </w:r>
      <w:bookmarkStart w:id="0" w:name="_GoBack"/>
      <w:bookmarkEnd w:id="0"/>
      <w:r>
        <w:rPr>
          <w:rFonts w:cs="Book Antiqua" w:ascii="Book Antiqua" w:hAnsi="Book Antiqua"/>
          <w:sz w:val="23"/>
          <w:szCs w:val="23"/>
        </w:rPr>
        <w:t>……………………………………………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tandard dosage schedule:………………………………………………………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tandard duration:………………………………………………………………..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Book Antiqua" w:ascii="Book Antiqua" w:hAnsi="Book Antiqua"/>
          <w:sz w:val="23"/>
          <w:szCs w:val="23"/>
        </w:rPr>
        <w:t>Guide to good prescribing , WHO,</w:t>
      </w:r>
      <w:r>
        <w:rPr/>
        <w:t xml:space="preserve"> </w:t>
      </w:r>
      <w:r>
        <w:rPr>
          <w:rFonts w:cs="Book Antiqua" w:ascii="Book Antiqua" w:hAnsi="Book Antiqua"/>
          <w:sz w:val="23"/>
          <w:szCs w:val="23"/>
        </w:rPr>
        <w:t>http://apps.who.int/medicinedocs/pdf/whozip23e/whozip23e.pd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30f8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d63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2</Pages>
  <Words>333</Words>
  <Characters>1899</Characters>
  <CharactersWithSpaces>222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7:35:00Z</dcterms:created>
  <dc:creator>Osama</dc:creator>
  <dc:description/>
  <dc:language>en-US</dc:language>
  <cp:lastModifiedBy>Yieldez Bassiouni</cp:lastModifiedBy>
  <dcterms:modified xsi:type="dcterms:W3CDTF">2016-03-07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