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0</wp:posOffset>
                </wp:positionH>
                <wp:positionV relativeFrom="paragraph">
                  <wp:posOffset>-1536065</wp:posOffset>
                </wp:positionV>
                <wp:extent cx="1371600" cy="1254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4760"/>
                        </a:xfrm>
                        <a:prstGeom prst="rect"/>
                        <a:solidFill>
                          <a:srgbClr val="D9D9D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REC use only: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ull Board   [        ]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xpedited    [        ]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posal No.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1pt" style="position:absolute;rotation:-0;width:108pt;height:98.8pt;mso-wrap-distance-left:9.05pt;mso-wrap-distance-right:9.05pt;mso-wrap-distance-top:0pt;mso-wrap-distance-bottom:0pt;margin-top:-120.9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or REC use only: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ull Board   [        ]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xpedited    [        ]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posal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5250</wp:posOffset>
                </wp:positionH>
                <wp:positionV relativeFrom="paragraph">
                  <wp:posOffset>-82550</wp:posOffset>
                </wp:positionV>
                <wp:extent cx="601027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71525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قرار بالموافقة على المشاركة في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راسات الطبي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رير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Form # KSU-REC 006-A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جامعة الملك سعود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73.25pt;height:60.75pt;mso-wrap-distance-left:9.05pt;mso-wrap-distance-right:9.05pt;mso-wrap-distance-top:0pt;mso-wrap-distance-bottom:0pt;margin-top:-6.5pt;mso-position-vertical-relative:text;margin-left:7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إقرار بالموافقة على المشاركة في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دراسات الطبي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رير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 w:ascii="Calibri" w:hAnsi="Calibri"/>
                          <w:b/>
                          <w:bCs/>
                          <w:sz w:val="22"/>
                          <w:szCs w:val="22"/>
                        </w:rPr>
                        <w:t>Form # KSU-REC 006-A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جامعة الملك سعود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ياض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FORMED CONSENT TEMPLATE INSTRUCTIONS TO THE INVESTIGATOR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Instructions are in </w:t>
      </w:r>
      <w:r>
        <w:rPr>
          <w:rFonts w:cs="Arial" w:ascii="Calibri" w:hAnsi="Calibri"/>
          <w:i/>
        </w:rPr>
        <w:t>[italics]</w:t>
      </w:r>
      <w:r>
        <w:rPr>
          <w:rFonts w:cs="Arial" w:ascii="Calibri" w:hAnsi="Calibri"/>
          <w:iCs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Arial Unicode MS" w:cs="Arial" w:ascii="Calibri" w:hAnsi="Calibri"/>
          <w:color w:val="000000"/>
          <w:lang w:val="en-US" w:eastAsia="en-US"/>
        </w:rPr>
        <w:instrText xml:space="preserve"> FORMTEXT </w:instrText>
      </w:r>
      <w:r>
        <w:rPr>
          <w:rFonts w:eastAsia="Arial Unicode MS" w:cs="Arial" w:ascii="Calibri" w:hAnsi="Calibri"/>
          <w:color w:val="000000"/>
          <w:lang w:val="en-US" w:eastAsia="en-US"/>
        </w:rPr>
      </w:r>
      <w:r>
        <w:rPr>
          <w:rFonts w:eastAsia="Arial Unicode MS" w:cs="Arial" w:ascii="Calibri" w:hAnsi="Calibri"/>
          <w:color w:val="000000"/>
          <w:lang w:val="en-US" w:eastAsia="en-US"/>
        </w:rPr>
        <w:fldChar w:fldCharType="separate"/>
      </w:r>
      <w:r>
        <w:rPr>
          <w:rFonts w:eastAsia="Arial Unicode MS" w:cs="Arial" w:ascii="Calibri" w:hAnsi="Calibri"/>
          <w:color w:val="000000"/>
          <w:lang w:val="en-US" w:eastAsia="en-US"/>
        </w:rPr>
        <w:t>     </w:t>
      </w:r>
      <w:r>
        <w:rPr>
          <w:rFonts w:eastAsia="Arial Unicode MS" w:cs="Arial" w:ascii="Calibri" w:hAnsi="Calibri"/>
          <w:color w:val="000000"/>
          <w:lang w:val="en-US" w:eastAsia="en-US"/>
        </w:rPr>
      </w:r>
      <w:r>
        <w:rPr>
          <w:rFonts w:eastAsia="Arial Unicode MS" w:cs="Arial" w:ascii="Calibri" w:hAnsi="Calibri"/>
          <w:color w:val="000000"/>
          <w:lang w:val="en-US" w:eastAsia="en-US"/>
        </w:rPr>
        <w:fldChar w:fldCharType="end"/>
      </w:r>
      <w:r>
        <w:rPr>
          <w:rFonts w:cs="Arial" w:ascii="Calibri" w:hAnsi="Calibri"/>
          <w:u w:val="single"/>
        </w:rPr>
        <w:t xml:space="preserve"> </w:t>
      </w:r>
      <w:r>
        <w:rPr>
          <w:rFonts w:cs="Arial" w:ascii="Calibri" w:hAnsi="Calibri"/>
        </w:rPr>
        <w:t xml:space="preserve">  Indicates that the investigator should fill in the appropriate information.  Some places have example text that must be replace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Calibri" w:hAnsi="Calibri"/>
        </w:rPr>
        <w:t>Be sure to delete everything that doesn’t belong (including this text box!)!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DELETE THIS BOX PRIOR TO SUBMITTING IT TO THE KSU-RE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11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20"/>
                <w:tab w:val="left" w:pos="764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 الدراسة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م المشارك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 السجل الطبي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وان الدراسة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باحث الرئيس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44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نوان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44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Simplified Arabic" w:ascii="Simplified Arabic" w:hAnsi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Simplified Arabic" w:ascii="Simplified Arabic" w:hAnsi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Simplified Arabic" w:ascii="Simplified Arabic" w:hAnsi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 الهاتف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Heading2"/>
              <w:bidi w:val="1"/>
              <w:snapToGrid w:val="false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2"/>
              </w:rPr>
            </w:pPr>
            <w:r>
              <w:rPr>
                <w:rFonts w:cs="Simplified Arabic" w:ascii="Simplified Arabic" w:hAnsi="Simplified Arabic"/>
                <w:sz w:val="20"/>
                <w:szCs w:val="22"/>
                <w:rtl w:val="true"/>
              </w:rPr>
            </w:r>
          </w:p>
          <w:p>
            <w:pPr>
              <w:pStyle w:val="Heading2"/>
              <w:bidi w:val="1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Cs w:val="24"/>
              </w:rPr>
            </w:pP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سيشرح لك عضو من فريق البحث محتويات هذه الدراسة وتأثيرها عليك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و يصف هذا الإقرار إجراءات الدراسة ، والمخاطر والفوائد من المشاركة ، وكيفية الحفاظ على سرية المعلومات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الرجاء اخذ الوقت الكافي في طرح الأسئلة لكي تتخذ قرارك ما إذا كنت ستشارك أم لا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وهذه الموافقة تسمى الموافقة  المستنيرة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إذا قررت المشاركة في هذه الدراسة  ، سيطلب منك التوقيع على هذا الإقرار وستعطي نسخة لسجلاتك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 xml:space="preserve">وطوال هذا الإقرار اللفظ، 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أنت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سوف يشير إليك أو إلى  طفلك ، حسب الاقتضاء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720" w:right="0" w:hanging="720"/>
              <w:jc w:val="left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ماذا تجري هذه الدراسة؟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Cs w:val="24"/>
                <w:rtl w:val="true"/>
                <w:lang w:val="en-US" w:eastAsia="en-US"/>
              </w:rPr>
            </w:r>
          </w:p>
          <w:p>
            <w:pPr>
              <w:pStyle w:val="Heading2"/>
              <w:rPr>
                <w:rFonts w:ascii="Simplified Arabic" w:hAnsi="Simplified Arabic" w:cs="Simplified Arabic"/>
                <w:bCs/>
                <w:sz w:val="20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0"/>
                <w:szCs w:val="24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Heading2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12"/>
                <w:szCs w:val="8"/>
              </w:rPr>
            </w:pPr>
            <w:r>
              <w:rPr>
                <w:rFonts w:cs="Simplified Arabic" w:ascii="Simplified Arabic" w:hAnsi="Simplified Arabic"/>
                <w:sz w:val="12"/>
                <w:szCs w:val="8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م عدد المشاركين في هذه الدراسة ؟</w:t>
            </w:r>
            <w:r>
              <w:rPr>
                <w:rFonts w:ascii="Simplified Arabic" w:hAnsi="Simplified Arabic" w:cs="Simplified Arabic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 xml:space="preserve">العدد التقريبي للمشاركين في هذه الدراسة 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في هذا المركز و في كل المراكز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سيحدث إذا شاركت في هذه الدراسة ؟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وصف للإجراءات الواجب اتباعها و تحديد الإجراءات التجريبية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مقابل الرعاية المتعارف على إتباعها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Web"/>
              <w:tabs>
                <w:tab w:val="clear" w:pos="720"/>
                <w:tab w:val="left" w:pos="1440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قع الدراس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؟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lineRule="auto" w:line="276" w:before="100" w:after="100"/>
              <w:ind w:left="0" w:right="0" w:hanging="0"/>
              <w:jc w:val="left"/>
              <w:rPr>
                <w:rStyle w:val="Headera1"/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 هو المتوقع مني خلال هذه الدراسة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 هي مسؤولي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؟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spacing w:lineRule="auto" w:line="276" w:before="100" w:after="100"/>
              <w:jc w:val="right"/>
              <w:rPr>
                <w:rStyle w:val="Headera1"/>
                <w:rFonts w:ascii="Simplified Arabic" w:hAnsi="Simplified Arabic" w:cs="Simplified Arabic"/>
                <w:color w:val="000000"/>
                <w:sz w:val="2"/>
                <w:szCs w:val="2"/>
              </w:rPr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Style w:val="Headera1"/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 هي مدة مشاركتي في هذه الدراسة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Style w:val="Headera1"/>
                <w:rFonts w:ascii="Simplified Arabic" w:hAnsi="Simplified Arabic" w:cs="Simplified Arabic"/>
                <w:color w:val="000000"/>
                <w:sz w:val="4"/>
                <w:szCs w:val="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keepNext w:val="tru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ل أستطيع إنهاء مشاركتي في هذه الدراسة 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"/>
                <w:szCs w:val="2"/>
              </w:rPr>
            </w:pPr>
            <w:r>
              <w:rPr>
                <w:rFonts w:cs="Simplified Arabic" w:ascii="Simplified Arabic" w:hAnsi="Simplified Arabic"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يمكنك أن تقرر التوقف في أي وقت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فقط اخبر  الطبيب إذا قررت التوقف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ليوضح لك كيفية إنهاء مشاركتك بأمان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لا أحد سيحملك علي تغيير رأيك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(</w:t>
            </w:r>
            <w:r>
              <w:rPr>
                <w:rStyle w:val="Hps"/>
                <w:rFonts w:ascii="Simplified Arabic" w:hAnsi="Simplified Arabic" w:cs="Simplified Arabic"/>
                <w:rtl w:val="true"/>
                <w:lang w:bidi="ar"/>
              </w:rPr>
              <w:t>يتم وصف الإ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جراءات الآمنة لإنهاءمشاركة المشاركين في حالة قرار المشارك الانسحاب من الدراسة قبل موعد انتهاء الدراسة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ل هناك مخاطر متوقعة إذا أنهيت مشاركتي في هذه الدراسة 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 w:val="2"/>
                <w:szCs w:val="2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 هي المخاطر أو الآثار الجانبية التي يمكن حدوثها من جراء مشاركتي في هذه الدراسة 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Style w:val="Hps"/>
                <w:rFonts w:cs="Simplified Arabic" w:ascii="Simplified Arabic" w:hAnsi="Simplified Arabic"/>
                <w:i/>
                <w:iCs/>
                <w:rtl w:val="true"/>
                <w:lang w:bidi="ar"/>
              </w:rPr>
              <w:t>]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وصف لأية مخاطر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أو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مضايقات متوقعة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 </w:t>
            </w:r>
            <w:r>
              <w:rPr>
                <w:rStyle w:val="Hps"/>
                <w:i/>
                <w:i/>
                <w:iCs/>
                <w:rtl w:val="true"/>
                <w:lang w:bidi="ar"/>
              </w:rPr>
              <w:t>للمشاركين</w:t>
            </w:r>
            <w:r>
              <w:rPr>
                <w:i/>
                <w:i/>
                <w:iCs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[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هل هناك فوائد من مشاركتي في هذه الدراسة ؟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Style w:val="Hps"/>
                <w:rFonts w:cs="Simplified Arabic" w:ascii="Simplified Arabic" w:hAnsi="Simplified Arabic"/>
                <w:i/>
                <w:iCs/>
                <w:rtl w:val="true"/>
              </w:rPr>
              <w:t>]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>وصف  ل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أي فوائد للبحث قد تكون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>م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توقعة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للمشترك أو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للآخرين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[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"/>
                <w:szCs w:val="2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مشاركتك في هذه الدراسة  قد لا تؤدي إلي تحسن حالتك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ولكن يأمل الأطباء</w:t>
            </w:r>
            <w:bookmarkStart w:id="0" w:name="Text1"/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/>
                <w:b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  <w:lang w:val="en-US" w:eastAsia="en-US"/>
              </w:rPr>
              <w:t>أن نتائج هذه الدراسة سوف تحسن من فهمنا للمرض و قد تؤدي لتحسن في التشخيص و العلاج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/>
                <w:b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ولا يوجد دليل على ذلك حتى الآن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keepNext w:val="tru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اذا يحدث لو أنني تعرضت للإصابة بسبب مشاركتي في هذه الدراسة ؟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4"/>
                <w:szCs w:val="4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من المهم أن تبلغ دكتور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إذا كنت تظن انك قد تعرضت للإصابة بسبب مشاركتك في هذه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يمكنك أن تبلغ الطبيب شخصيا أو الاتصال به علي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</w:rPr>
              <w:t xml:space="preserve"> .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و في حال تعرضك للإصابة سيكون العلاج متاحا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ستقدم لك جامعة الملك سعود تكاليف العلاج، ويتوقف ذلك على عدد مند العوامل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عادة لا تقدم جامعة الملك سعود أو ممول الدراسة أي شكل آخر من أشكال التعويض عن الضرر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وللحصول على مزيد من المعلومات عن هذا الموضوع، يمكنك الاتصال بمكتب جامعة الملك سعود 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color w:val="000000"/>
                <w:sz w:val="20"/>
              </w:rPr>
              <w:t>KSU-</w:t>
            </w:r>
            <w:r>
              <w:rPr>
                <w:rFonts w:cs="Simplified Arabic" w:ascii="Simplified Arabic" w:hAnsi="Simplified Arabic"/>
                <w:caps/>
                <w:color w:val="000000"/>
                <w:sz w:val="20"/>
              </w:rPr>
              <w:t>REC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علي الرقم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011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966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469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4939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وما هي تكاليف المشاركة في الدراسة ؟ 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لن تتحمل تكاليف  أي من أنشطة 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  <w:br/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أو 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صف أي تكاليف لهذا الموضوع</w:t>
            </w:r>
          </w:p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b w:val="false"/>
                <w:b w:val="false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Simplified Arabic" w:ascii="Simplified Arabic" w:hAnsi="Simplified Arabic"/>
                <w:b w:val="false"/>
                <w:i/>
                <w:color w:val="000000"/>
                <w:sz w:val="20"/>
                <w:szCs w:val="16"/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هل سأتقاضى اجر نظير المشاركة في هذه الدراسة ؟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في مقابل وقتك، جهدك ونفقات السفر سيدفع لك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، للمشاركة في هذه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</w:p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أو، لن يكون هناك اجر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0"/>
                <w:sz w:val="20"/>
                <w:rtl w:val="true"/>
              </w:rPr>
              <w:t>هل سيتم الحفاظ علي سرية المعلومات الطبية الخاصة بي ؟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سنبذل قصارى جهدنا للتأكد من أن المعلومات الشخصية في سجلك الطبي تحظى بالسري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ومع ذلك ، لا يمكننا أن نضمن الخصوصية التام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قد يفصح عن معلوماتك الشخصية إذا اقتضى الأمر ذلك بموجب القانون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لن يتم الإفصاح عن اسمك أو معلوماتك الشخصية إذا تم نشر أو عرض نتائج  هذه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>.</w:t>
            </w:r>
          </w:p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Style w:val="Hps"/>
                <w:rFonts w:cs="Simplified Arabic" w:ascii="Simplified Arabic" w:hAnsi="Simplified Arabic"/>
                <w:b/>
                <w:i/>
                <w:iCs/>
                <w:color w:val="4D4D4D"/>
                <w:sz w:val="18"/>
                <w:szCs w:val="18"/>
                <w:rtl w:val="true"/>
              </w:rPr>
              <w:t>]</w:t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وصف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مدى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، إن وجدت،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تي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سيتم الحفاظ على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سرية السجلات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وتحديد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مشاركين</w:t>
            </w:r>
            <w:r>
              <w:rPr>
                <w:rStyle w:val="Hps"/>
                <w:rFonts w:cs="Simplified Arabic" w:ascii="Simplified Arabic" w:hAnsi="Simplified Arabic"/>
                <w:b/>
                <w:i/>
                <w:iCs/>
                <w:color w:val="4D4D4D"/>
                <w:sz w:val="18"/>
                <w:szCs w:val="18"/>
                <w:rtl w:val="true"/>
              </w:rPr>
              <w:t>.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إذا كان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بحث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خاضع لتنظيم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هيئة السعودية للغذاء و الدواء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، يجب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بيان إمكانية أن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هيئة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قد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ت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تفقد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سجلات</w:t>
            </w:r>
            <w:r>
              <w:rPr>
                <w:rStyle w:val="Hps"/>
                <w:rFonts w:cs="Simplified Arabic" w:ascii="Simplified Arabic" w:hAnsi="Simplified Arabic"/>
                <w:b/>
                <w:i/>
                <w:iCs/>
                <w:color w:val="4D4D4D"/>
                <w:sz w:val="18"/>
                <w:szCs w:val="18"/>
                <w:rtl w:val="true"/>
                <w:lang w:bidi="ar"/>
              </w:rPr>
              <w:t>[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0"/>
                <w:sz w:val="20"/>
                <w:rtl w:val="true"/>
              </w:rPr>
              <w:t xml:space="preserve">ما هي حقوقي إذا وافقت على المشاركة في هذه الدراسة ؟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قرار المشاركة في هذه الدراسة من اختيارك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لك حرية اختيار المشاركة في هذه الدراسة أو لا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كما يمكنك إنهاء المشاركة في أي وقت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مهما كان قرارك ، لن يكون هناك أي عقوبة و لن تفقد أي من الفوائد العادية الخاصة بك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ترك الدراسة  لن يؤثر علي الرعاية الطبية المقدمة لك من جامعة الملك سعود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قد  يستخدم المعلومات التي تم جمعها  قبل أن تترك لدراس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ونحن سوف نبلغك بكل المعلومات والمستجدات أو التغييرات في الدراسة  التي يمكن أن تؤثر على صحتك أو على استعدادك لمواصلة الدراسة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100" w:after="100"/>
              <w:ind w:left="720" w:hanging="0"/>
              <w:jc w:val="righ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وفي حالة الإصابة الناتجة عن هذه الدراسة  ،بتوقيع هذا الإقرار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لن تفقد أيا من الحقوق القانونية في طلب التعويض</w:t>
            </w:r>
            <w:r>
              <w:rPr>
                <w:rFonts w:cs="Simplified Arabic" w:ascii="Simplified Arabic" w:hAnsi="Simplified Arabic"/>
                <w:color w:val="000000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بمن يمكنني الاتصال إذا كانت لدي أي أسئلة أو مشاكل؟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قبل أن توافق على المشاركة هذه الدراسة  ،ستتحدث إلى احد أعضاء فريق الدراسة المؤهلين ليخبرك عن هذه الدراسة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يمكنك أن تطرح الأسئلة حول أي جانب من جوانب البحث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إذا كان لديك المزيد من الأسئلة عن الدراسة  ،يمكنك السؤال في أي وقت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يمكنك الاتصال الباحث الرئيس علي الرقم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br/>
            </w:r>
          </w:p>
        </w:tc>
      </w:tr>
    </w:tbl>
    <w:p>
      <w:pPr>
        <w:pStyle w:val="NormalWeb"/>
        <w:ind w:left="360" w:hanging="0"/>
        <w:rPr>
          <w:rStyle w:val="Headera1"/>
          <w:rFonts w:ascii="Simplified Arabic" w:hAnsi="Simplified Arabic" w:cs="Simplified Arabic"/>
          <w:color w:val="000000"/>
          <w:sz w:val="24"/>
          <w:szCs w:val="24"/>
        </w:rPr>
      </w:pPr>
      <w:r>
        <w:rPr/>
      </w:r>
    </w:p>
    <w:p>
      <w:pPr>
        <w:pStyle w:val="NormalWeb"/>
        <w:rPr>
          <w:rStyle w:val="Headera1"/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قرار بالموافقة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شارك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لقد تم شرح البحث والإجراءات لي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سمح ي بأن اسأل أي سؤال لدي في هذا الوقت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يمكنني أن اسأل أي أسئلة إضافية في وقت لاحق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يمكنني إنهاء المشاركة في الدراسة  في أي وقت دون يؤثر ذلك علي الرعاية الصحية المقدمة لي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  <w:br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سأحصل علي نسخة موقعة من هذا الإقرار بالموافق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</w:p>
          <w:p>
            <w:pPr>
              <w:pStyle w:val="Normal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إنا اقر بالموافقة على المشاركة في هذه الدراس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موافقتي طوعي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لست بحاجة إلى التوقيع على هذا الإقرار إذا كنت لا أريد المشاركة في هذه الدراسة البحثي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أوافق على أن الباحثين في هذه الدراسة والمتعاونين معهم سوف يستخدمون العينات الخاصة بي في هذه الدراسة ودراسات أخرى إذا لزم الأم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توقيع المشارك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وقت  ص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1" w:name="__Fieldmark__25_3214439469"/>
            <w:bookmarkStart w:id="2" w:name="__Fieldmark__25_3214439469"/>
            <w:bookmarkEnd w:id="2"/>
            <w:r>
              <w:rPr>
                <w:rFonts w:cs="Simplified Arabic" w:ascii="Simplified Arabic" w:hAnsi="Simplified Arabic"/>
                <w:rtl w:val="true"/>
              </w:rPr>
            </w:r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  <w:t xml:space="preserve">              </w:t>
            </w:r>
            <w:r>
              <w:rPr>
                <w:rFonts w:ascii="Simplified Arabic" w:hAnsi="Simplified Arabic" w:cs="Simplified Arabic"/>
                <w:rtl w:val="true"/>
              </w:rPr>
              <w:t>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3" w:name="__Fieldmark__26_3214439469"/>
            <w:bookmarkStart w:id="4" w:name="__Fieldmark__26_3214439469"/>
            <w:bookmarkEnd w:id="4"/>
            <w:r/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خص الحاصل على الموافق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لقد شرحت طبيعة الدراسة  والغرض منها وما تنطوي عليه من مخاطر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قد أجبت وسأجيب علي  الأسئلة على أفضل قدر من استطاعتي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سأعطي نسخة موقعة من الإقرار بالموافقة إلي المشارك المذكور أعلاه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توقيع الشخص الحاصل على الموافقة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وقت  ص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5" w:name="__Fieldmark__27_3214439469"/>
            <w:bookmarkStart w:id="6" w:name="__Fieldmark__27_3214439469"/>
            <w:bookmarkEnd w:id="6"/>
            <w:r>
              <w:rPr>
                <w:rFonts w:cs="Simplified Arabic" w:ascii="Simplified Arabic" w:hAnsi="Simplified Arabic"/>
                <w:rtl w:val="true"/>
              </w:rPr>
            </w:r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  <w:t xml:space="preserve">              </w:t>
            </w:r>
            <w:r>
              <w:rPr>
                <w:rFonts w:ascii="Simplified Arabic" w:hAnsi="Simplified Arabic" w:cs="Simplified Arabic"/>
                <w:rtl w:val="true"/>
              </w:rPr>
              <w:t>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7" w:name="__Fieldmark__28_3214439469"/>
            <w:bookmarkStart w:id="8" w:name="__Fieldmark__28_3214439469"/>
            <w:bookmarkEnd w:id="8"/>
            <w:r/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الباحث الرئيس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:</w:t>
            </w:r>
          </w:p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وقيع الباحث الرئيسي 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وقت  ص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9" w:name="__Fieldmark__29_3214439469"/>
            <w:bookmarkStart w:id="10" w:name="__Fieldmark__29_3214439469"/>
            <w:bookmarkEnd w:id="10"/>
            <w:r>
              <w:rPr>
                <w:rFonts w:cs="Simplified Arabic" w:ascii="Simplified Arabic" w:hAnsi="Simplified Arabic"/>
                <w:rtl w:val="true"/>
              </w:rPr>
            </w:r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  <w:t xml:space="preserve">              </w:t>
            </w:r>
            <w:r>
              <w:rPr>
                <w:rFonts w:ascii="Simplified Arabic" w:hAnsi="Simplified Arabic" w:cs="Simplified Arabic"/>
                <w:rtl w:val="true"/>
              </w:rPr>
              <w:t>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11" w:name="__Fieldmark__30_3214439469"/>
            <w:bookmarkStart w:id="12" w:name="__Fieldmark__30_3214439469"/>
            <w:bookmarkEnd w:id="12"/>
            <w:r/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</w:tbl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  <w:r>
        <w:br w:type="page"/>
      </w:r>
    </w:p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6600"/>
              </w:rPr>
            </w:pPr>
            <w:r>
              <w:rPr>
                <w:rFonts w:cs="Simplified Arabic" w:ascii="Simplified Arabic" w:hAnsi="Simplified Arabic"/>
                <w:color w:val="FF6600"/>
                <w:rtl w:val="true"/>
              </w:rPr>
              <w:t>[</w:t>
            </w:r>
            <w:r>
              <w:rPr>
                <w:rFonts w:ascii="Simplified Arabic" w:hAnsi="Simplified Arabic" w:cs="Simplified Arabic"/>
                <w:color w:val="FF6600"/>
                <w:rtl w:val="true"/>
              </w:rPr>
              <w:t>قف</w:t>
            </w:r>
            <w:r>
              <w:rPr>
                <w:rFonts w:cs="Simplified Arabic" w:ascii="Simplified Arabic" w:hAnsi="Simplified Arabic"/>
                <w:color w:val="FF6600"/>
                <w:rtl w:val="true"/>
              </w:rPr>
              <w:t xml:space="preserve">! </w:t>
            </w:r>
            <w:r>
              <w:rPr>
                <w:rFonts w:ascii="Simplified Arabic" w:hAnsi="Simplified Arabic" w:cs="Simplified Arabic"/>
                <w:color w:val="FF6600"/>
                <w:rtl w:val="true"/>
              </w:rPr>
              <w:t xml:space="preserve">لا تستخدم خطوط التوقيع التالية إلا إذا طلبت موافقة طرف ثالث </w:t>
            </w:r>
            <w:r>
              <w:rPr>
                <w:rFonts w:cs="Simplified Arabic" w:ascii="Simplified Arabic" w:hAnsi="Simplified Arabic"/>
                <w:color w:val="FF6600"/>
                <w:rtl w:val="true"/>
              </w:rPr>
              <w:t xml:space="preserve">] </w:t>
              <w:br/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و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أو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ممثل المخول قانونا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شخص الحاصل على الموافقة 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أو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الشخص المعني بالدراسة غير قادر على الموافقة بنفسه لأنه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إنها قاصر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من خلال التوقيع أدناه، أنت تعطي إذنك لطفلك بان يضمن في هذه الدراس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أبوين أو الوصي قانونا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-----------------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تاريخ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:        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/    /</w:t>
            </w:r>
          </w:p>
        </w:tc>
      </w:tr>
    </w:tbl>
    <w:p>
      <w:pPr>
        <w:pStyle w:val="Normal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</w:rPr>
        <w:t xml:space="preserve">  </w:t>
      </w:r>
    </w:p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Normal"/>
        <w:bidi w:val="1"/>
        <w:ind w:left="27" w:right="-1530" w:hanging="0"/>
        <w:jc w:val="left"/>
        <w:rPr/>
      </w:pP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>لمزيد من المعلومات، يرجى زيارة موقع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لجن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>ة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أخلاقيات البحوث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في جامعة الملك سعود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Calibri" w:ascii="Calibri" w:hAnsi="Calibri"/>
          <w:i/>
          <w:iCs/>
          <w:color w:val="FF0000"/>
          <w:sz w:val="16"/>
          <w:szCs w:val="16"/>
          <w:shd w:fill="FFFFFF" w:val="clear"/>
          <w:rtl w:val="true"/>
        </w:rPr>
        <w:t>(</w:t>
      </w:r>
      <w:r>
        <w:rPr>
          <w:rFonts w:cs="Helvetica" w:ascii="Helvetica" w:hAnsi="Helvetica"/>
          <w:color w:val="FF0000"/>
          <w:sz w:val="16"/>
          <w:szCs w:val="16"/>
          <w:shd w:fill="FFFFFF" w:val="clear"/>
        </w:rPr>
        <w:t>http://dsrs.ksu.edu.sa/ar/comm_Policies</w:t>
      </w:r>
      <w:r>
        <w:rPr>
          <w:rFonts w:cs="Calibri" w:ascii="Calibri" w:hAnsi="Calibri"/>
          <w:i/>
          <w:iCs/>
          <w:color w:val="FF0000"/>
          <w:sz w:val="16"/>
          <w:szCs w:val="16"/>
          <w:shd w:fill="FFFFFF" w:val="clear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864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27" w:right="-540" w:hanging="0"/>
      <w:jc w:val="both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Footer"/>
      <w:bidi w:val="1"/>
      <w:ind w:left="27" w:right="-540" w:hanging="0"/>
      <w:jc w:val="both"/>
      <w:rPr>
        <w:color w:val="000000"/>
        <w:sz w:val="14"/>
        <w:szCs w:val="14"/>
        <w:shd w:fill="FFFFFF" w:val="clear"/>
      </w:rPr>
    </w:pPr>
    <w:r>
      <w:rPr>
        <w:sz w:val="18"/>
        <w:sz w:val="18"/>
        <w:szCs w:val="18"/>
        <w:rtl w:val="true"/>
      </w:rPr>
      <w:t xml:space="preserve">حقوق الطبع والنشر لهذه الوثيقة محفوظة لجامعة الملك سعود </w:t>
    </w:r>
    <w:r>
      <w:rPr>
        <w:sz w:val="18"/>
        <w:szCs w:val="18"/>
        <w:rtl w:val="true"/>
      </w:rPr>
      <w:t xml:space="preserve">© </w:t>
    </w:r>
    <w:r>
      <w:rPr>
        <w:sz w:val="18"/>
        <w:sz w:val="18"/>
        <w:szCs w:val="18"/>
        <w:rtl w:val="true"/>
      </w:rPr>
      <w:t xml:space="preserve">، عام </w:t>
    </w:r>
    <w:r>
      <w:rPr>
        <w:sz w:val="18"/>
        <w:szCs w:val="18"/>
      </w:rPr>
      <w:t>2014</w:t>
    </w:r>
    <w:r>
      <w:rPr>
        <w:sz w:val="18"/>
        <w:szCs w:val="18"/>
        <w:rtl w:val="true"/>
      </w:rPr>
      <w:t xml:space="preserve">. </w:t>
    </w:r>
    <w:r>
      <w:rPr>
        <w:sz w:val="18"/>
        <w:sz w:val="18"/>
        <w:szCs w:val="18"/>
        <w:rtl w:val="true"/>
      </w:rPr>
      <w:t>لا يمكن إضافة أي جزء في أي نموذج بأي شكل أو بأي وسيلة، أو نقله أو نشره بدون موافقة خطية مسبقة من جامعة الملك سعود</w:t>
    </w:r>
    <w:r>
      <w:rPr>
        <w:sz w:val="18"/>
        <w:szCs w:val="18"/>
        <w:rtl w:val="true"/>
      </w:rPr>
      <w:t xml:space="preserve">. </w:t>
    </w:r>
  </w:p>
  <w:p>
    <w:pPr>
      <w:pStyle w:val="Footer"/>
      <w:ind w:left="-540" w:right="-540" w:hanging="0"/>
      <w:jc w:val="both"/>
      <w:rPr/>
    </w:pPr>
    <w:r>
      <w:rPr>
        <w:color w:val="000000"/>
        <w:sz w:val="16"/>
        <w:szCs w:val="16"/>
        <w:shd w:fill="FFFFFF" w:val="clear"/>
      </w:rPr>
      <w:t>Form # KSU-REC 006-A, Version 2.0, Last updated 24 Dec., 2014</w:t>
    </w:r>
  </w:p>
  <w:p>
    <w:pPr>
      <w:pStyle w:val="Footer"/>
      <w:tabs>
        <w:tab w:val="clear" w:pos="4320"/>
        <w:tab w:val="clear" w:pos="8640"/>
      </w:tabs>
      <w:ind w:right="-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         </w:t>
      <w:tab/>
      <w:tab/>
      <w:t xml:space="preserve">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040</wp:posOffset>
          </wp:positionH>
          <wp:positionV relativeFrom="paragraph">
            <wp:posOffset>-236855</wp:posOffset>
          </wp:positionV>
          <wp:extent cx="836930" cy="101917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98" r="-9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1020</wp:posOffset>
              </wp:positionH>
              <wp:positionV relativeFrom="paragraph">
                <wp:posOffset>-375920</wp:posOffset>
              </wp:positionV>
              <wp:extent cx="7313930" cy="1278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3930" cy="12788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1917" w:right="0" w:firstLine="754"/>
                            <w:jc w:val="left"/>
                            <w:rPr/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جامعة الملك سعود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rtl w:val="true"/>
                            </w:rPr>
                            <w:tab/>
                            <w:tab/>
                            <w:t xml:space="preserve">                                 </w:t>
                          </w:r>
                          <w:r>
                            <w:rPr>
                              <w:rFonts w:cs="Calibri" w:ascii="Calibri" w:hAnsi="Calibri"/>
                            </w:rPr>
                            <w:t>King Saud University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499" w:right="142" w:firstLine="1542"/>
                            <w:jc w:val="left"/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وكالة الجامعة للدارسات العليا والبحث العلمي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</w:rPr>
                            <w:t>Vice Rectorate for Graduate Studies &amp; Scientific Research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2200" w:right="0" w:firstLine="471"/>
                            <w:jc w:val="left"/>
                            <w:rPr/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 xml:space="preserve">عمادة البحث العلمي 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rtl w:val="true"/>
                            </w:rPr>
                            <w:tab/>
                            <w:tab/>
                            <w:t xml:space="preserve">                     </w:t>
                          </w:r>
                          <w:r>
                            <w:rPr>
                              <w:rFonts w:cs="Calibri" w:ascii="Calibri" w:hAnsi="Calibri"/>
                            </w:rPr>
                            <w:t>Deanship of Scientific  Research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1633" w:right="0" w:firstLine="678"/>
                            <w:jc w:val="left"/>
                            <w:rPr/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 xml:space="preserve">لجنة 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أخلاقيات الب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حوث</w:t>
                          </w:r>
                          <w:r>
                            <w:rPr>
                              <w:rtl w:val="true"/>
                            </w:rPr>
                            <w:tab/>
                            <w:tab/>
                            <w:t xml:space="preserve">                        </w:t>
                          </w:r>
                          <w:r>
                            <w:rPr>
                              <w:rFonts w:cs="Calibri" w:ascii="Calibri" w:hAnsi="Calibri"/>
                            </w:rPr>
                            <w:t>Research Ethics Committe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5.9pt;height:100.7pt;mso-wrap-distance-left:9.05pt;mso-wrap-distance-right:9.05pt;mso-wrap-distance-top:0pt;mso-wrap-distance-bottom:0pt;margin-top:-29.6pt;mso-position-vertical-relative:text;margin-left:-42.6pt;mso-position-horizontal-relative:text">
              <v:textbox>
                <w:txbxContent>
                  <w:p>
                    <w:pPr>
                      <w:pStyle w:val="Normal"/>
                      <w:bidi w:val="1"/>
                      <w:spacing w:lineRule="auto" w:line="360"/>
                      <w:ind w:left="1917" w:right="0" w:firstLine="754"/>
                      <w:jc w:val="left"/>
                      <w:rPr/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جامعة الملك سعود</w:t>
                    </w:r>
                    <w:r>
                      <w:rPr>
                        <w:rFonts w:cs="Sakkal Majalla" w:ascii="Sakkal Majalla" w:hAnsi="Sakkal Majalla"/>
                        <w:b/>
                        <w:bCs/>
                        <w:rtl w:val="true"/>
                      </w:rPr>
                      <w:tab/>
                      <w:tab/>
                      <w:t xml:space="preserve">                                 </w:t>
                    </w:r>
                    <w:r>
                      <w:rPr>
                        <w:rFonts w:cs="Calibri" w:ascii="Calibri" w:hAnsi="Calibri"/>
                      </w:rPr>
                      <w:t>King Saud University</w:t>
                    </w:r>
                  </w:p>
                  <w:p>
                    <w:pPr>
                      <w:pStyle w:val="Normal"/>
                      <w:bidi w:val="1"/>
                      <w:spacing w:lineRule="auto" w:line="360"/>
                      <w:ind w:left="499" w:right="142" w:firstLine="1542"/>
                      <w:jc w:val="left"/>
                      <w:rPr>
                        <w:rFonts w:ascii="Sakkal Majalla" w:hAnsi="Sakkal Majalla" w:cs="Sakkal Majalla"/>
                        <w:b/>
                        <w:b/>
                        <w:bCs/>
                      </w:rPr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وكالة الجامعة للدارسات العليا والبحث العلمي</w:t>
                    </w: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</w:rPr>
                      <w:t>Vice Rectorate for Graduate Studies &amp; Scientific Research</w:t>
                    </w:r>
                  </w:p>
                  <w:p>
                    <w:pPr>
                      <w:pStyle w:val="Normal"/>
                      <w:bidi w:val="1"/>
                      <w:spacing w:lineRule="auto" w:line="360"/>
                      <w:ind w:left="2200" w:right="0" w:firstLine="471"/>
                      <w:jc w:val="left"/>
                      <w:rPr/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 xml:space="preserve">عمادة البحث العلمي </w:t>
                    </w:r>
                    <w:r>
                      <w:rPr>
                        <w:rFonts w:cs="Sakkal Majalla" w:ascii="Sakkal Majalla" w:hAnsi="Sakkal Majalla"/>
                        <w:b/>
                        <w:bCs/>
                        <w:rtl w:val="true"/>
                      </w:rPr>
                      <w:tab/>
                      <w:tab/>
                      <w:t xml:space="preserve">                     </w:t>
                    </w:r>
                    <w:r>
                      <w:rPr>
                        <w:rFonts w:cs="Calibri" w:ascii="Calibri" w:hAnsi="Calibri"/>
                      </w:rPr>
                      <w:t>Deanship of Scientific  Research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spacing w:lineRule="auto" w:line="360"/>
                      <w:ind w:left="1633" w:right="0" w:firstLine="678"/>
                      <w:jc w:val="left"/>
                      <w:rPr/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 xml:space="preserve">لجنة </w:t>
                    </w: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أخلاقيات الب</w:t>
                    </w: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حوث</w:t>
                    </w:r>
                    <w:r>
                      <w:rPr>
                        <w:rtl w:val="true"/>
                      </w:rPr>
                      <w:tab/>
                      <w:tab/>
                      <w:t xml:space="preserve">                        </w:t>
                    </w:r>
                    <w:r>
                      <w:rPr>
                        <w:rFonts w:cs="Calibri" w:ascii="Calibri" w:hAnsi="Calibri"/>
                      </w:rPr>
                      <w:t>Research Ethics Committe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;Book Antiqua" w:hAnsi="Palatino;Book Antiqua" w:cs="Palatino;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a1">
    <w:name w:val="header-a1"/>
    <w:qFormat/>
    <w:rPr>
      <w:rFonts w:ascii="Arial" w:hAnsi="Arial" w:cs="Arial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ps">
    <w:name w:val="hps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Palatino;Book Antiqua" w:hAnsi="Palatino;Book Antiqua" w:cs="Palatino;Book Antiqu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260" w:hanging="540"/>
    </w:pPr>
    <w:rPr>
      <w:rFonts w:ascii="Palatino;Book Antiqua" w:hAnsi="Palatino;Book Antiqua" w:cs="Palatino;Book Antiqua"/>
      <w:sz w:val="24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i/>
      <w:sz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iCs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4D4D4D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5:00Z</dcterms:created>
  <dc:creator>Millie Maleckar</dc:creator>
  <dc:description/>
  <cp:keywords/>
  <dc:language>en-US</dc:language>
  <cp:lastModifiedBy>Reem Sallam</cp:lastModifiedBy>
  <cp:lastPrinted>2007-12-29T14:21:00Z</cp:lastPrinted>
  <dcterms:modified xsi:type="dcterms:W3CDTF">2016-03-15T08:05:00Z</dcterms:modified>
  <cp:revision>2</cp:revision>
  <dc:subject/>
  <dc:title>INFORMED CONSENT TEMPLATE</dc:title>
</cp:coreProperties>
</file>